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 xml:space="preserve">LOT n°9 </w:t>
      </w:r>
      <w:r>
        <w:rPr>
          <w:rFonts w:cs="Calibri"/>
          <w:color w:val="000000"/>
          <w:sz w:val="24"/>
          <w:szCs w:val="24"/>
          <w:lang w:val="en-GB"/>
        </w:rPr>
        <w:t>CONTENTIEUX PÉNAL, GÉNÉRAL DE LA SÉCURITÉ SOCIALE, COMMERCIAL, VOIES D'EXÉCUTION, DROITS DES SURETÉS ZONE ARIÈGE, AVEYRON, HAUTE-GARONNE, GERS, LOT, HAUTES-PYRÉNÉES, TARN,  TARN ET GARONN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070777364"/>
      <w:bookmarkStart w:id="5" w:name="__Fieldmark__0_1070777364"/>
      <w:bookmarkEnd w:id="5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070777364"/>
      <w:bookmarkStart w:id="7" w:name="__Fieldmark__1_1070777364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070777364"/>
      <w:bookmarkStart w:id="9" w:name="__Fieldmark__2_1070777364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070777364"/>
      <w:bookmarkStart w:id="11" w:name="__Fieldmark__3_1070777364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070777364"/>
      <w:bookmarkStart w:id="13" w:name="__Fieldmark__4_1070777364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070777364"/>
      <w:bookmarkStart w:id="15" w:name="__Fieldmark__5_1070777364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070777364"/>
      <w:bookmarkStart w:id="17" w:name="__Fieldmark__6_1070777364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9 (Contentieux Pénal, général de la Sécurité Sociale, commercial, voies d'exécution, droits des suretés Zone Ariège, Aveyron, Haute-Garonne, Gers, Lot, Hautes-Pyrénées, Tarn,  Tarn et Garonn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070777364"/>
      <w:bookmarkStart w:id="20" w:name="__Fieldmark__7_1070777364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9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Pénal, général de la Sécurité Sociale, commercial, voies d'exécution, droits des suretés Zone Ariège, Aveyron, Haute-Garonne, Gers, Lot, Hautes-Pyrénées, Tarn,  Tarn et Garonn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20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070777364"/>
      <w:bookmarkStart w:id="25" w:name="__Fieldmark__8_107077736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070777364"/>
      <w:bookmarkStart w:id="27" w:name="__Fieldmark__9_107077736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070777364"/>
            <w:bookmarkStart w:id="30" w:name="__Fieldmark__10_1070777364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070777364"/>
            <w:bookmarkStart w:id="32" w:name="__Fieldmark__11_1070777364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070777364"/>
            <w:bookmarkStart w:id="34" w:name="__Fieldmark__12_1070777364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070777364"/>
            <w:bookmarkStart w:id="36" w:name="__Fieldmark__13_1070777364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070777364"/>
            <w:bookmarkStart w:id="38" w:name="__Fieldmark__14_1070777364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070777364"/>
            <w:bookmarkStart w:id="40" w:name="__Fieldmark__15_1070777364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070777364"/>
            <w:bookmarkStart w:id="42" w:name="__Fieldmark__16_1070777364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070777364"/>
            <w:bookmarkStart w:id="44" w:name="__Fieldmark__17_1070777364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070777364"/>
            <w:bookmarkStart w:id="46" w:name="__Fieldmark__18_1070777364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070777364"/>
            <w:bookmarkStart w:id="48" w:name="__Fieldmark__19_107077736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1070777364"/>
      <w:bookmarkStart w:id="52" w:name="__Fieldmark__20_1070777364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070777364"/>
      <w:bookmarkStart w:id="54" w:name="__Fieldmark__21_1070777364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070777364"/>
      <w:bookmarkStart w:id="56" w:name="__Fieldmark__22_1070777364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070777364"/>
      <w:bookmarkStart w:id="58" w:name="__Fieldmark__23_1070777364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070777364"/>
      <w:bookmarkStart w:id="60" w:name="__Fieldmark__24_1070777364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1070777364"/>
      <w:bookmarkStart w:id="64" w:name="__Fieldmark__25_1070777364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1070777364"/>
      <w:bookmarkStart w:id="66" w:name="__Fieldmark__26_1070777364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1070777364"/>
            <w:bookmarkStart w:id="68" w:name="__Fieldmark__27_1070777364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070777364"/>
            <w:bookmarkStart w:id="70" w:name="__Fieldmark__28_1070777364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070777364"/>
            <w:bookmarkStart w:id="72" w:name="__Fieldmark__29_1070777364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070777364"/>
            <w:bookmarkStart w:id="74" w:name="__Fieldmark__30_1070777364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49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7:49:00Z</dcterms:modified>
  <cp:revision>2</cp:revision>
  <dc:subject/>
  <dc:title>_Modèle recommandé : le service peut l’adapter le cas échéant_DC1_</dc:title>
</cp:coreProperties>
</file>